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鞍山市少儿图书馆订购</w:t>
      </w:r>
      <w:r>
        <w:rPr>
          <w:b/>
          <w:sz w:val="28"/>
        </w:rPr>
        <w:t>2016</w:t>
      </w:r>
      <w:r>
        <w:rPr>
          <w:b/>
          <w:sz w:val="28"/>
        </w:rPr>
        <w:t>年邮发报刊清单</w:t>
      </w:r>
      <w:r>
        <w:rPr>
          <w:rFonts w:eastAsia="Times New Roman"/>
          <w:b/>
          <w:sz w:val="2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报纸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1515"/>
        <w:gridCol w:w="3990"/>
        <w:gridCol w:w="990"/>
        <w:gridCol w:w="1287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报纸代号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报纸名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份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价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教育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少年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儿童报</w:t>
            </w:r>
            <w:r>
              <w:rPr/>
              <w:t>-</w:t>
            </w:r>
            <w:r>
              <w:rPr/>
              <w:t>动物大世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7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讽刺与幽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8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少年报</w:t>
            </w:r>
            <w:r>
              <w:rPr/>
              <w:t>.</w:t>
            </w:r>
            <w:r>
              <w:rPr/>
              <w:t>快乐百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9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儿童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8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环球时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8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华书目报：社科新书目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4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中学生报</w:t>
            </w:r>
            <w:r>
              <w:rPr/>
              <w:t>.</w:t>
            </w:r>
            <w:r>
              <w:rPr/>
              <w:t>大视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5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学生健康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33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儿童画报</w:t>
            </w:r>
            <w:r>
              <w:rPr/>
              <w:t>.</w:t>
            </w:r>
            <w:r>
              <w:rPr/>
              <w:t>红袋鼠故事会（中低年级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年日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3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青蛙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6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8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青少年科技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4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红领巾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7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年科普报：低年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学生报（低年级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76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学生报（中高年级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76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年科普报：小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年科普报：中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6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青少年书法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3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德育报：小学生金色童年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9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学导报：少年科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8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年儿童故事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年儿童故事报（彩图拼音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8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学生世界报（中高年级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1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生周报（乐知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11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家文摘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2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博士报：中年级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2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博士报：高年级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7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博士报</w:t>
            </w:r>
            <w:r>
              <w:rPr/>
              <w:t>-</w:t>
            </w:r>
            <w:r>
              <w:rPr/>
              <w:t>科学与奥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-7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博士报：低年级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年百科知识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-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年百科知识报（童心乐园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-10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年先锋报：财智少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9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家文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5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现代教育报：家长周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5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医药养生保健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6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活文摘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文摘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报刊文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8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华书目报</w:t>
            </w:r>
            <w:r>
              <w:rPr/>
              <w:t>:</w:t>
            </w:r>
            <w:r>
              <w:rPr/>
              <w:t>图书馆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1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文化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辽沈晚报：鞍山版北方晨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教育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0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当代家庭教育报：婴幼儿专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0</w:t>
            </w:r>
          </w:p>
        </w:tc>
      </w:tr>
      <w:tr>
        <w:trPr>
          <w:trHeight w:val="37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2</w:t>
      </w:r>
      <w:r>
        <w:rPr/>
        <w:t>、期刊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1515"/>
        <w:gridCol w:w="3990"/>
        <w:gridCol w:w="990"/>
        <w:gridCol w:w="1287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期刊代号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期刊名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份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价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年科学画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中学生》青春悦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少年儿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青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7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父母必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8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世界知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0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东方少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0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小学信息技术教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3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舰船知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4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连环画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4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前教育：家教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4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世界知识画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5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前教育：幼教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5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我们爱科学：少年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5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儿童文学（经典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5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旅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6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太空探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2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7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众电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0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1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航空模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2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集邮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4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体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6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儿童音乐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6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学大观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7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文史知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7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科知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2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7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兵器知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8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卡通：幽默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0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青年文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航空知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3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育博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4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汽车知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6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年儿童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8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自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8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气象知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5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半月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51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海外文摘：上旬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55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与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55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中学生》初中作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71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阿阿熊（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岁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78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先队小干部（综合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80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学世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82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海洋世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84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我们爱科学：科学大侦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84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少年文摘：快乐写作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85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外阅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87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乐科</w:t>
            </w:r>
            <w:r>
              <w:rPr/>
              <w:t>·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0</w:t>
            </w:r>
            <w:r>
              <w:rPr/>
              <w:t>岁儿童成语故事大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92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小学生心理健康教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93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百科</w:t>
            </w:r>
            <w:r>
              <w:rPr/>
              <w:t>B</w:t>
            </w:r>
            <w:r>
              <w:rPr/>
              <w:t>（低年级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96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妈咪宝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98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青少年导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30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少年漫画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27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少年儿童：小记者采访与口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28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我们爱科学：儿童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29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父母世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4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儿童文学（选萃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55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少年儿童：军体世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5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幼儿画报</w:t>
            </w:r>
            <w:r>
              <w:rPr/>
              <w:t>-</w:t>
            </w:r>
            <w:r>
              <w:rPr/>
              <w:t>点读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60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读者（中文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69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年漫画</w:t>
            </w:r>
            <w:r>
              <w:rPr/>
              <w:t>·</w:t>
            </w:r>
            <w:r>
              <w:rPr/>
              <w:t>艺术创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74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儿童文学（故事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74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儿童文学（美绘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78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东方少年</w:t>
            </w:r>
            <w:r>
              <w:rPr/>
              <w:t>·</w:t>
            </w:r>
            <w:r>
              <w:rPr/>
              <w:t>布老虎画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-78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意趣</w:t>
            </w:r>
            <w:r>
              <w:rPr/>
              <w:t>-</w:t>
            </w:r>
            <w:r>
              <w:rPr/>
              <w:t>环球探索（青少年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11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少年儿童：多彩童年（低年注音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15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体育画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17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幼儿画报</w:t>
            </w:r>
            <w:r>
              <w:rPr/>
              <w:t>·</w:t>
            </w:r>
            <w:r>
              <w:rPr/>
              <w:t>红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20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儿童漫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6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6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26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模型世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7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3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意趣</w:t>
            </w:r>
            <w:r>
              <w:rPr/>
              <w:t>-</w:t>
            </w:r>
            <w:r>
              <w:rPr/>
              <w:t>小熊维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37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校园文学《中学读本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47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米老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52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外童话故事：兴趣语文与阅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52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外童话故事</w:t>
            </w:r>
            <w:r>
              <w:rPr/>
              <w:t>·</w:t>
            </w:r>
            <w:r>
              <w:rPr/>
              <w:t>爱上写作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57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百科（高年级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59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卡通</w:t>
            </w:r>
            <w:r>
              <w:rPr/>
              <w:t>·</w:t>
            </w:r>
            <w:r>
              <w:rPr/>
              <w:t>谜趣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61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中小学美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8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75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漫画大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75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卡通：故事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93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知心姐姐（亲子共读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93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幼教博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6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96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恐龙大王</w:t>
            </w:r>
            <w:r>
              <w:rPr/>
              <w:t>·</w:t>
            </w:r>
            <w:r>
              <w:rPr/>
              <w:t>幼儿画报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96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恐龙大王</w:t>
            </w:r>
            <w:r>
              <w:rPr/>
              <w:t>·</w:t>
            </w:r>
            <w:r>
              <w:rPr/>
              <w:t>小学生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96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婴幼儿画刊</w:t>
            </w:r>
            <w:r>
              <w:rPr/>
              <w:t>·</w:t>
            </w:r>
            <w:r>
              <w:rPr/>
              <w:t>星岛乐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98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儿国学（低年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-99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儿国学（中高年级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朋友</w:t>
            </w:r>
            <w:r>
              <w:rPr/>
              <w:t>·</w:t>
            </w:r>
            <w:r>
              <w:rPr/>
              <w:t>聪明学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儿童时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萌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7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好儿童画报（</w:t>
            </w:r>
            <w:r>
              <w:rPr/>
              <w:t>2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8</w:t>
            </w:r>
            <w:r>
              <w:rPr/>
              <w:t>岁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19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年文艺（上半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20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学画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22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故事会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22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十万个为什么（探索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23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学科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26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看图说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34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娃娃画报（快乐园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39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故事大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42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先队活动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43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动画大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45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读读写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46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哈哈画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4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当代学生（读写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1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好儿童画报（</w:t>
            </w:r>
            <w:r>
              <w:rPr/>
              <w:t>9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2</w:t>
            </w:r>
            <w:r>
              <w:rPr/>
              <w:t>岁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7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青少年犯罪问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8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年文艺（少年读者文摘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69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为了孩子（</w:t>
            </w:r>
            <w:r>
              <w:rPr/>
              <w:t>3-7</w:t>
            </w:r>
            <w:r>
              <w:rPr/>
              <w:t>岁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71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娃娃画报（绘本馆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77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主人报（少年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78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人与自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83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朋友</w:t>
            </w:r>
            <w:r>
              <w:rPr/>
              <w:t>·</w:t>
            </w:r>
            <w:r>
              <w:rPr/>
              <w:t>快乐手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84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福尔摩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84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儿童文学选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85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儿童时代</w:t>
            </w:r>
            <w:r>
              <w:rPr/>
              <w:t>·</w:t>
            </w:r>
            <w:r>
              <w:rPr/>
              <w:t>幸福宝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85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儿童时代</w:t>
            </w:r>
            <w:r>
              <w:rPr/>
              <w:t>·</w:t>
            </w:r>
            <w:r>
              <w:rPr/>
              <w:t>快乐苗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85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主人报（儿童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85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十万个为什么</w:t>
            </w:r>
            <w:r>
              <w:rPr/>
              <w:t>·</w:t>
            </w:r>
            <w:r>
              <w:rPr/>
              <w:t>启蒙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87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十万个为什么</w:t>
            </w:r>
            <w:r>
              <w:rPr/>
              <w:t>·</w:t>
            </w:r>
            <w:r>
              <w:rPr/>
              <w:t>发现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87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福尔摩斯（上下五千年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儿童画报</w:t>
            </w:r>
            <w:r>
              <w:rPr/>
              <w:t>-</w:t>
            </w:r>
            <w:r>
              <w:rPr/>
              <w:t>熊出没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4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漫画（国学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6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世界文化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6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文通讯（初中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智力（动脑风暴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4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  <w:r>
              <w:rPr/>
              <w:t>·</w:t>
            </w:r>
            <w:r>
              <w:rPr/>
              <w:t>育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启蒙（</w:t>
            </w:r>
            <w:r>
              <w:rPr/>
              <w:t>3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7</w:t>
            </w:r>
            <w:r>
              <w:rPr/>
              <w:t>岁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儿美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1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童话王国（侦探幽默大本营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6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1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4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青少年科技博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8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启蒙（</w:t>
            </w:r>
            <w:r>
              <w:rPr/>
              <w:t>0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岁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8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智力（学习与游戏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4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0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快乐青春（经典阅读小学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6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快乐青春（快乐小小说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2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童话王国（美丽故事绘本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6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3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儿童画报</w:t>
            </w:r>
            <w:r>
              <w:rPr/>
              <w:t>-</w:t>
            </w:r>
            <w:r>
              <w:rPr/>
              <w:t>宝宝绘本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28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儿美术</w:t>
            </w:r>
            <w:r>
              <w:rPr/>
              <w:t>·</w:t>
            </w:r>
            <w:r>
              <w:rPr/>
              <w:t>书法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初中生写作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4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少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3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学生优秀作文（中年级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6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学生成长乐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3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下一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5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文学少年（中学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5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文学少年（小学低年级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5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文学少年（小学中高年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6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好孩子画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9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布老虎（小学高年级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9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布老虎（小学注音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</w:tr>
      <w:tr>
        <w:trPr>
          <w:trHeight w:val="24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2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民间故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23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年大世界（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3</w:t>
            </w:r>
            <w:r>
              <w:rPr/>
              <w:t>年级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2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年大世界（</w:t>
            </w:r>
            <w:r>
              <w:rPr/>
              <w:t>4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6</w:t>
            </w:r>
            <w:r>
              <w:rPr/>
              <w:t>年级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24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年大世界（中学生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25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婴幼儿营养保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30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婴幼儿综合能力培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>
          <w:trHeight w:val="2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31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秀童话故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60</w:t>
            </w:r>
          </w:p>
        </w:tc>
      </w:tr>
      <w:tr>
        <w:trPr>
          <w:trHeight w:val="2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32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年小百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>
          <w:trHeight w:val="2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33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博览（少年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>
          <w:trHeight w:val="2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39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儿童安全自救必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58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青少年科苑（中小学生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学时代：奥妙（超级百科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学时代</w:t>
            </w:r>
            <w:r>
              <w:rPr/>
              <w:t>·</w:t>
            </w:r>
            <w:r>
              <w:rPr/>
              <w:t>妙笔作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50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学时代</w:t>
            </w:r>
            <w:r>
              <w:rPr/>
              <w:t>·</w:t>
            </w:r>
            <w:r>
              <w:rPr/>
              <w:t>妙笔阅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智慧少年</w:t>
            </w:r>
            <w:r>
              <w:rPr/>
              <w:t>·</w:t>
            </w:r>
            <w:r>
              <w:rPr/>
              <w:t>低幼有声绘本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6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演讲与口才：学生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6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演讲与口才：成人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9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幽默与笑话（成人</w:t>
            </w:r>
            <w:r>
              <w:rPr/>
              <w:t>·</w:t>
            </w:r>
            <w:r>
              <w:rPr/>
              <w:t>上半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4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幽默与笑话（少年</w:t>
            </w:r>
            <w:r>
              <w:rPr/>
              <w:t>·</w:t>
            </w:r>
            <w:r>
              <w:rPr/>
              <w:t>下半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6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学生博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9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智慧少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9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生阅读世界（中学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</w:tr>
      <w:tr>
        <w:trPr>
          <w:trHeight w:val="2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25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生阅读世界（小学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</w:tr>
      <w:tr>
        <w:trPr>
          <w:trHeight w:val="212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31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演讲与口才：幼儿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34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启迪与智慧（成人</w:t>
            </w:r>
            <w:r>
              <w:rPr/>
              <w:t>·</w:t>
            </w:r>
            <w:r>
              <w:rPr/>
              <w:t>上半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36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启迪与智慧（少年</w:t>
            </w:r>
            <w:r>
              <w:rPr/>
              <w:t>·</w:t>
            </w:r>
            <w:r>
              <w:rPr/>
              <w:t>下半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3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普童话</w:t>
            </w:r>
            <w:r>
              <w:rPr/>
              <w:t>·</w:t>
            </w:r>
            <w:r>
              <w:rPr/>
              <w:t>神秘大侦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8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普童话</w:t>
            </w:r>
            <w:r>
              <w:rPr>
                <w:rFonts w:eastAsia="Times New Roman"/>
              </w:rPr>
              <w:t xml:space="preserve"> </w:t>
            </w:r>
            <w:r>
              <w:rPr/>
              <w:t>百科探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22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男生女生：银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22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男生女生：金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27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学阅读指南（</w:t>
            </w:r>
            <w:r>
              <w:rPr/>
              <w:t>3-6</w:t>
            </w:r>
            <w:r>
              <w:rPr/>
              <w:t>年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30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雪花（小学快乐作文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3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雪花（小学生成长指南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3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雪花（初中高分作文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35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男生女生（足球总动员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35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男生女生（小魔仙学院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蓓蕾（小学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51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蓓蕾（初中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8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意林（少年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8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意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39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意林环球儿童文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39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文理导航</w:t>
            </w:r>
            <w:r>
              <w:rPr/>
              <w:t>-</w:t>
            </w:r>
            <w:r>
              <w:rPr/>
              <w:t>科普童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9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意林</w:t>
            </w:r>
            <w:r>
              <w:rPr/>
              <w:t>2016</w:t>
            </w:r>
            <w:r>
              <w:rPr/>
              <w:t>年合订本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2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青少年文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民间故事选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9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儿童大世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3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年科学周刊（儿童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3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年科学周刊（少年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18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小说月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9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年发明与创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1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学生必读（低年级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32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学生必读（低年级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1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青少年日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1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青少年日记：小学生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3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学生快乐新读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6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3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学生</w:t>
            </w:r>
            <w:r>
              <w:rPr/>
              <w:t>·</w:t>
            </w:r>
            <w:r>
              <w:rPr/>
              <w:t>多元智能大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6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5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民间故事传奇</w:t>
            </w:r>
            <w:r>
              <w:rPr/>
              <w:t>·</w:t>
            </w:r>
            <w:r>
              <w:rPr/>
              <w:t>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8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对联、民间对联故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8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童话大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11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学生</w:t>
            </w:r>
            <w:r>
              <w:rPr/>
              <w:t>·</w:t>
            </w:r>
            <w:r>
              <w:rPr/>
              <w:t>奇妙动物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2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民间故事传奇（下旬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55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作文</w:t>
            </w:r>
            <w:r>
              <w:rPr/>
              <w:t>·</w:t>
            </w:r>
            <w:r>
              <w:rPr/>
              <w:t>冰心少年文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56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外童话故事</w:t>
            </w:r>
            <w:r>
              <w:rPr/>
              <w:t>·</w:t>
            </w:r>
            <w:r>
              <w:rPr/>
              <w:t>乐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3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葵花：故事画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幼儿园（</w:t>
            </w:r>
            <w:r>
              <w:rPr/>
              <w:t>3-6</w:t>
            </w:r>
            <w:r>
              <w:rPr/>
              <w:t>岁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4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学时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4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年电脑世界（侦探故事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12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年电脑世界（普通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葵花</w:t>
            </w:r>
            <w:r>
              <w:rPr/>
              <w:t>·</w:t>
            </w:r>
            <w:r>
              <w:rPr/>
              <w:t>故事宝库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25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葵花</w:t>
            </w:r>
            <w:r>
              <w:rPr/>
              <w:t>·</w:t>
            </w:r>
            <w:r>
              <w:rPr/>
              <w:t>快乐读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外生活（小学</w:t>
            </w:r>
            <w:r>
              <w:rPr/>
              <w:t>4-6</w:t>
            </w:r>
            <w:r>
              <w:rPr/>
              <w:t>年级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5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外生活（小学</w:t>
            </w:r>
            <w:r>
              <w:rPr/>
              <w:t>1-3</w:t>
            </w:r>
            <w:r>
              <w:rPr/>
              <w:t>年级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6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初中必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7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传奇传记</w:t>
            </w:r>
            <w:r>
              <w:rPr>
                <w:rFonts w:eastAsia="Times New Roman"/>
              </w:rPr>
              <w:t xml:space="preserve"> </w:t>
            </w:r>
            <w:r>
              <w:rPr/>
              <w:t>文学选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10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年博览：小学中高年级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10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年博览：初中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10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年博览：小学低年级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10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年博览：阅读与写作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11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娃娃乐园</w:t>
            </w:r>
            <w:r>
              <w:rPr/>
              <w:t>·</w:t>
            </w:r>
            <w:r>
              <w:rPr/>
              <w:t>综合智能（</w:t>
            </w:r>
            <w:r>
              <w:rPr/>
              <w:t>3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7</w:t>
            </w:r>
            <w:r>
              <w:rPr/>
              <w:t>岁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11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娃娃乐园</w:t>
            </w:r>
            <w:r>
              <w:rPr/>
              <w:t>·</w:t>
            </w:r>
            <w:r>
              <w:rPr/>
              <w:t>绘本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>
          <w:trHeight w:val="31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15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红蜻蜓（</w:t>
            </w:r>
            <w:r>
              <w:rPr/>
              <w:t>5--9</w:t>
            </w:r>
            <w:r>
              <w:rPr/>
              <w:t>岁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0</w:t>
            </w:r>
          </w:p>
        </w:tc>
      </w:tr>
      <w:tr>
        <w:trPr>
          <w:trHeight w:val="31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16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学生导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17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儿画王（上半月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22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儿画王（下半月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-18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儿科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年文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4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年文艺</w:t>
            </w:r>
            <w:r>
              <w:rPr/>
              <w:t>·</w:t>
            </w:r>
            <w:r>
              <w:rPr/>
              <w:t>我爱写作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儿童故事画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3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儿童故事画报</w:t>
            </w:r>
            <w:r>
              <w:rPr/>
              <w:t>·</w:t>
            </w:r>
            <w:r>
              <w:rPr/>
              <w:t>发现号趣味百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5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儿童故事画报</w:t>
            </w:r>
            <w:r>
              <w:rPr/>
              <w:t>·</w:t>
            </w:r>
            <w:r>
              <w:rPr/>
              <w:t>智力大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3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儿童故事画报</w:t>
            </w:r>
            <w:r>
              <w:rPr/>
              <w:t>·</w:t>
            </w:r>
            <w:r>
              <w:rPr/>
              <w:t>自然探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13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动物世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0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东方娃娃</w:t>
            </w:r>
            <w:r>
              <w:rPr/>
              <w:t>·</w:t>
            </w:r>
            <w:r>
              <w:rPr/>
              <w:t>智力游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东方娃娃</w:t>
            </w:r>
            <w:r>
              <w:rPr/>
              <w:t>·</w:t>
            </w:r>
            <w:r>
              <w:rPr/>
              <w:t>创意美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5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东方娃娃</w:t>
            </w:r>
            <w:r>
              <w:rPr/>
              <w:t>·</w:t>
            </w:r>
            <w:r>
              <w:rPr/>
              <w:t>（智力上</w:t>
            </w:r>
            <w:r>
              <w:rPr/>
              <w:t>·</w:t>
            </w:r>
            <w:r>
              <w:rPr/>
              <w:t>绘本下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3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学大众：中学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4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学大众：小诺贝尔（小学中高年级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4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好家长：青春期教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7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早期教育（家教绘本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32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亲子（</w:t>
            </w:r>
            <w:r>
              <w:rPr/>
              <w:t>3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岁</w:t>
            </w:r>
            <w:r>
              <w:rPr/>
              <w:t>·</w:t>
            </w:r>
            <w:r>
              <w:rPr/>
              <w:t>智力画刊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36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年文艺</w:t>
            </w:r>
            <w:r>
              <w:rPr/>
              <w:t>·</w:t>
            </w:r>
            <w:r>
              <w:rPr/>
              <w:t>快乐看世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39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年文艺</w:t>
            </w:r>
            <w:r>
              <w:rPr/>
              <w:t>·</w:t>
            </w:r>
            <w:r>
              <w:rPr/>
              <w:t>开心阅读与作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39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未来科学家：小学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39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未来科学家：初中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39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未来科学家：动漫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43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东方娃娃</w:t>
            </w:r>
            <w:r>
              <w:rPr/>
              <w:t>·</w:t>
            </w:r>
            <w:r>
              <w:rPr/>
              <w:t>绘本月刊（小学中低年级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46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学大众（小学低年级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2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学</w:t>
            </w:r>
            <w:r>
              <w:rPr/>
              <w:t>24</w:t>
            </w:r>
            <w:r>
              <w:rPr/>
              <w:t>小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2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幼儿智力世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2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学生天地（初中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2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学生时代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幼儿教育（教育教学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4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小学音乐教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4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8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庭教育（中小学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8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幽默大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8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幼儿故事大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9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钢笔书法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11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爱迪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1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幼儿教育（父母孩子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18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庭教育（幼儿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20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幼儿智力画册（</w:t>
            </w:r>
            <w:r>
              <w:rPr/>
              <w:t>4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22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年作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25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博学少年（历史揭秘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-25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博学少年（自然密码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5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咪咪画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-7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火炬：少年兴趣地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传奇故事</w:t>
            </w:r>
            <w:r>
              <w:rPr/>
              <w:t>·</w:t>
            </w:r>
            <w:r>
              <w:rPr/>
              <w:t>恋恋中国风》一周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2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色少年（综合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2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花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5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文（初中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7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学生阅读（初中版</w:t>
            </w:r>
            <w:r>
              <w:rPr/>
              <w:t>·</w:t>
            </w:r>
            <w:r>
              <w:rPr/>
              <w:t>读写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8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小说选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8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学生作文选刊（中高年级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10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青少年书法：少年书法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10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漫画月刊：哈版（小记者乐园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1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幼儿智力开发画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20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传奇故事</w:t>
            </w:r>
            <w:r>
              <w:rPr/>
              <w:t>·</w:t>
            </w:r>
            <w:r>
              <w:rPr/>
              <w:t>百家讲坛（红版二周刊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23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漫画月刊：酷版（小神探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31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传奇故事</w:t>
            </w:r>
            <w:r>
              <w:rPr/>
              <w:t>·</w:t>
            </w:r>
            <w:r>
              <w:rPr/>
              <w:t>百家讲坛（蓝版第三周刊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35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漫画月刊：炫版（智慧有礼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32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樱桃</w:t>
            </w:r>
            <w:r>
              <w:rPr/>
              <w:t>·</w:t>
            </w:r>
            <w:r>
              <w:rPr/>
              <w:t>童年阅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39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樱桃</w:t>
            </w:r>
            <w:r>
              <w:rPr/>
              <w:t>·</w:t>
            </w:r>
            <w:r>
              <w:rPr/>
              <w:t>童年漫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18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学生天地（高年级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19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学生天地（中年级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40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学生天地（低幼年级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2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二课堂（初中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二课堂（小学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溪流</w:t>
            </w:r>
            <w:r>
              <w:rPr/>
              <w:t>·</w:t>
            </w:r>
            <w:r>
              <w:rPr/>
              <w:t>故事作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31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溪流</w:t>
            </w:r>
            <w:r>
              <w:rPr/>
              <w:t>·</w:t>
            </w:r>
            <w:r>
              <w:rPr/>
              <w:t>作文画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5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花火（少年作文辅导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10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初中生》博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14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学启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23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溪流</w:t>
            </w:r>
            <w:r>
              <w:rPr/>
              <w:t>·</w:t>
            </w:r>
            <w:r>
              <w:rPr/>
              <w:t>成长校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28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幼儿画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29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发明与创新：中学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36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发明与创新：小学生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知识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>
          <w:trHeight w:val="287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1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猕猴智力画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12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星星：阅读</w:t>
            </w:r>
            <w:r>
              <w:rPr/>
              <w:t>100</w:t>
            </w:r>
            <w:r>
              <w:rPr/>
              <w:t>分（小学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3</w:t>
            </w:r>
            <w:r>
              <w:rPr/>
              <w:t>年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12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星星：阅读</w:t>
            </w:r>
            <w:r>
              <w:rPr/>
              <w:t>100</w:t>
            </w:r>
            <w:r>
              <w:rPr/>
              <w:t>分（小学</w:t>
            </w:r>
            <w:r>
              <w:rPr/>
              <w:t>4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年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12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猕猴学习画刊</w:t>
            </w:r>
            <w:r>
              <w:rPr/>
              <w:t>·</w:t>
            </w:r>
            <w:r>
              <w:rPr/>
              <w:t>上半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13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猕猴学习画刊</w:t>
            </w:r>
            <w:r>
              <w:rPr/>
              <w:t>·</w:t>
            </w:r>
            <w:r>
              <w:rPr/>
              <w:t>下半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14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猕猴学习画刊</w:t>
            </w:r>
            <w:r>
              <w:rPr/>
              <w:t>·</w:t>
            </w:r>
            <w:r>
              <w:rPr/>
              <w:t>智慧与创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-13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儿童画报</w:t>
            </w:r>
            <w:r>
              <w:rPr/>
              <w:t>·</w:t>
            </w:r>
            <w:r>
              <w:rPr/>
              <w:t>小小天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1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艺术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2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孩子（幼儿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4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男少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5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男少女</w:t>
            </w:r>
            <w:r>
              <w:rPr/>
              <w:t>·</w:t>
            </w:r>
            <w:r>
              <w:rPr/>
              <w:t>小作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16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灰狼画报</w:t>
            </w:r>
            <w:r>
              <w:rPr>
                <w:rFonts w:eastAsia="Times New Roman"/>
              </w:rPr>
              <w:t xml:space="preserve"> </w:t>
            </w:r>
            <w:r>
              <w:rPr/>
              <w:t>（</w:t>
            </w:r>
            <w:r>
              <w:rPr/>
              <w:t>3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7</w:t>
            </w:r>
            <w:r>
              <w:rPr/>
              <w:t>岁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22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年文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26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先队员（成长树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33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先队员（知识路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9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红树林</w:t>
            </w:r>
            <w:r>
              <w:rPr/>
              <w:t>·</w:t>
            </w:r>
            <w:r>
              <w:rPr/>
              <w:t>快乐童漫绘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9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红树林</w:t>
            </w:r>
            <w:r>
              <w:rPr/>
              <w:t>·</w:t>
            </w:r>
            <w:r>
              <w:rPr/>
              <w:t>童趣画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9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红树林</w:t>
            </w:r>
            <w:r>
              <w:rPr/>
              <w:t>·</w:t>
            </w:r>
            <w:r>
              <w:rPr/>
              <w:t>美文读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20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红树林</w:t>
            </w:r>
            <w:r>
              <w:rPr/>
              <w:t>·</w:t>
            </w:r>
            <w:r>
              <w:rPr/>
              <w:t>都市少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34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意林</w:t>
            </w:r>
            <w:r>
              <w:rPr/>
              <w:t>·</w:t>
            </w:r>
            <w:r>
              <w:rPr/>
              <w:t>儿童绘本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创新作文（小学</w:t>
            </w:r>
            <w:r>
              <w:rPr/>
              <w:t>5</w:t>
            </w:r>
            <w:r>
              <w:rPr/>
              <w:t>、</w:t>
            </w:r>
            <w:r>
              <w:rPr/>
              <w:t>6</w:t>
            </w:r>
            <w:r>
              <w:rPr/>
              <w:t>年级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4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海外星云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11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小聪仔》幼儿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17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小聪仔》科普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29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《小聪仔》动物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20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外少年</w:t>
            </w:r>
            <w:r>
              <w:rPr/>
              <w:t>C</w:t>
            </w:r>
            <w:r>
              <w:rPr/>
              <w:t>版（初中年级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20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外少年</w:t>
            </w:r>
            <w:r>
              <w:rPr/>
              <w:t>B</w:t>
            </w:r>
            <w:r>
              <w:rPr/>
              <w:t>版（</w:t>
            </w:r>
            <w:r>
              <w:rPr/>
              <w:t>5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年级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21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外少年</w:t>
            </w:r>
            <w:r>
              <w:rPr/>
              <w:t>A</w:t>
            </w:r>
            <w:r>
              <w:rPr/>
              <w:t>版（</w:t>
            </w:r>
            <w:r>
              <w:rPr/>
              <w:t>3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4</w:t>
            </w:r>
            <w:r>
              <w:rPr/>
              <w:t>年级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年月刊：小学高年级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年月刊：小学低年级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6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年月刊：初中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11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童话世界</w:t>
            </w:r>
            <w:r>
              <w:rPr/>
              <w:t>-</w:t>
            </w:r>
            <w:r>
              <w:rPr/>
              <w:t>故事</w:t>
            </w:r>
            <w:r>
              <w:rPr/>
              <w:t>bo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11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美文（上半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12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儿童与健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13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养生与保健指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15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哥白尼（趣味科学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15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哥白尼（野生动物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16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哥白尼（军事科学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17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年科普世界：动手的科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17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快乐童话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18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儿童保健杂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19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童话世界—创意绘画手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22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美文（下半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32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外童话故事</w:t>
            </w:r>
            <w:r>
              <w:rPr/>
              <w:t>·</w:t>
            </w:r>
            <w:r>
              <w:rPr/>
              <w:t>兴趣语文与阅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32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外童话故事</w:t>
            </w:r>
            <w:r>
              <w:rPr/>
              <w:t>·</w:t>
            </w:r>
            <w:r>
              <w:rPr/>
              <w:t>爱上写作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3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飞碟探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7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妈妈画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红领巾（</w:t>
            </w:r>
            <w:r>
              <w:rPr/>
              <w:t>3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年级</w:t>
            </w:r>
            <w:r>
              <w:rPr/>
              <w:t>·</w:t>
            </w:r>
            <w:r>
              <w:rPr/>
              <w:t>成长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3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红领巾（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6</w:t>
            </w:r>
            <w:r>
              <w:rPr/>
              <w:t>年级探索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年时代（供中高年级阅读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幻世界画刊</w:t>
            </w:r>
            <w:r>
              <w:rPr/>
              <w:t>·</w:t>
            </w:r>
            <w:r>
              <w:rPr/>
              <w:t>小牛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9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幻世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60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幻世界</w:t>
            </w:r>
            <w:r>
              <w:rPr/>
              <w:t>·</w:t>
            </w:r>
            <w:r>
              <w:rPr/>
              <w:t>少年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1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少年时代（供低年级阅读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3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红领巾（</w:t>
            </w:r>
            <w:r>
              <w:rPr/>
              <w:t>1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2</w:t>
            </w:r>
            <w:r>
              <w:rPr/>
              <w:t>年级</w:t>
            </w:r>
            <w:r>
              <w:rPr/>
              <w:t>·</w:t>
            </w:r>
            <w:r>
              <w:rPr/>
              <w:t>萌芽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13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自然探索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6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5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文史天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3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看天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堂内外（初中版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2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堂内外（小学版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9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堂内外（低年级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3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堂内外</w:t>
            </w:r>
            <w:r>
              <w:rPr/>
              <w:t>·</w:t>
            </w:r>
            <w:r>
              <w:rPr/>
              <w:t>创新作文（小学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20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课堂内外</w:t>
            </w:r>
            <w:r>
              <w:rPr/>
              <w:t>·</w:t>
            </w:r>
            <w:r>
              <w:rPr/>
              <w:t>创新作文（初中版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3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世界儿童</w:t>
            </w:r>
            <w:r>
              <w:rPr/>
              <w:t>·</w:t>
            </w:r>
            <w:r>
              <w:rPr/>
              <w:t>幼儿园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4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世界儿童</w:t>
            </w:r>
            <w:r>
              <w:rPr/>
              <w:t>·</w:t>
            </w:r>
            <w:r>
              <w:rPr/>
              <w:t>爱科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6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世界儿童</w:t>
            </w:r>
            <w:r>
              <w:rPr/>
              <w:t>·</w:t>
            </w:r>
            <w:r>
              <w:rPr/>
              <w:t>小学生阅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20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世界儿童</w:t>
            </w:r>
            <w:r>
              <w:rPr/>
              <w:t>·</w:t>
            </w:r>
            <w:r>
              <w:rPr/>
              <w:t>拼音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-19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世界儿童</w:t>
            </w:r>
            <w:r>
              <w:rPr/>
              <w:t>·</w:t>
            </w:r>
            <w:r>
              <w:rPr/>
              <w:t>漫天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科探秘（航空航天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科探秘（海底世界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17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奇趣百科</w:t>
            </w:r>
            <w:r>
              <w:rPr/>
              <w:t>·</w:t>
            </w:r>
            <w:r>
              <w:rPr/>
              <w:t>动物故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17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奇趣百科</w:t>
            </w:r>
            <w:r>
              <w:rPr/>
              <w:t>·</w:t>
            </w:r>
            <w:r>
              <w:rPr/>
              <w:t>军事密码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40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国图书馆学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99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国家图书馆学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33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图书馆杂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20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图书馆学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-16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图书馆建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214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世纪图书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-10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图书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12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图书馆论坛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1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图书馆理论与实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1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图书馆工作与研究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4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新华文摘报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-12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读报参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6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世界博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-1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读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6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医食参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13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养生与保健指南：饮食与健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13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养生与保健指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2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大众电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0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健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6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时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0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纵横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4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数码摄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393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纪实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51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盼望新闻周刊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.6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639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庭生活指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702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生活与健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868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博览群书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885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百姓生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80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人传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117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南风窗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15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看世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.00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74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0:49:00Z</dcterms:created>
  <dc:creator>CHINA-6336B687E</dc:creator>
  <dc:description/>
  <cp:keywords/>
  <dc:language>en-US</dc:language>
  <cp:lastModifiedBy>dell</cp:lastModifiedBy>
  <cp:lastPrinted>2015-10-13T09:18:00Z</cp:lastPrinted>
  <dcterms:modified xsi:type="dcterms:W3CDTF">2015-12-03T01:13:00Z</dcterms:modified>
  <cp:revision>5</cp:revision>
  <dc:subject/>
  <dc:title>鞍山市少年儿童图书馆订购2010年报刊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