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附件：物理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 xml:space="preserve"> </w:t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17"/>
        <w:gridCol w:w="1751"/>
        <w:gridCol w:w="2801"/>
        <w:gridCol w:w="532"/>
        <w:gridCol w:w="620"/>
        <w:gridCol w:w="1287"/>
        <w:gridCol w:w="818"/>
        <w:gridCol w:w="818"/>
        <w:gridCol w:w="818"/>
        <w:gridCol w:w="818"/>
        <w:gridCol w:w="818"/>
        <w:gridCol w:w="818"/>
        <w:gridCol w:w="1062"/>
        <w:gridCol w:w="906"/>
      </w:tblGrid>
      <w:tr>
        <w:trPr>
          <w:trHeight w:val="2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、技术要求及功能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合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执行标准代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台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中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十三中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富家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齐大山矿中学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家子中学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参考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元）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孔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件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摇抽气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缸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联泵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atang;官帕" w:hAnsi="Batang;官帕" w:eastAsia="Batang;官帕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Batang;官帕" w:cs="宋体;SimSun" w:ascii="Batang;官帕" w:hAnsi="Batang;官帕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旋片式真空泵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XZ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，单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65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两用气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脚踏式或手持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抽气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气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行车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SB/T 102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抽气盘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径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附罩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车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辆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准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充磁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放大镜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持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效通光孔径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/T 037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望远镜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筒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望远镜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噴灯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坐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炉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节能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HJBZ 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听诊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YY 910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射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 158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透明盛液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透明水槽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形或方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50mm                    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碘升华凝华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封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支架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座支架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功能实验支架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升降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升降范围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载重量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k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脚架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泥三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旋转架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电源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1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V/1.5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档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电源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流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V,5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流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V/2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分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共六档；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关断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蓄电池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Ah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封闭免维护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调压变压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kV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02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充电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供蓄电池充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池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串并联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感应圈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开关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直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直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直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90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卷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4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布卷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5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游标卡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2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14.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径千分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螺旋测微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1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天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416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天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2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托盘天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0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托盘天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0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1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53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杠杆天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1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链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416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案秤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k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3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弹簧度盘秤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k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g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18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钩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槽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g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另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槽码盘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停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s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53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6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停钟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s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停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s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9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停钟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s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节拍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式或机械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沙漏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晷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液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JG 1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JG 1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温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敏温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1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1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线性刻度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4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金属片温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5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圆盘指针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88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温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 15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体温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线快速体温检测仪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91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寒暑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形盒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形盒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形盒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形盒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分度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2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筒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筒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分度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2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板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盘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拉压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向测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握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材质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拉力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电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流电压、电流，检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演示电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流电压、电流，检流；四位半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能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相（转盘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\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式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52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绝缘电阻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V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92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流电流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6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流电压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V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灵敏电流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用电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92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投影电流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6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投影电压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V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投影检流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示波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MHz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屏幕示波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屏幕对角线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77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77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湿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针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罗盘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盒气压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膜盒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柱体组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铜，铁，铝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立方体组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铜，铁，铝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材，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c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³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动和力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、短斜面，小车，小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，硬盒，毛巾，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惯性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螺旋弹簧组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阿基米德原理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阿基米德原理及其应用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体压强与深度关系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通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帕斯卡球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浮力原理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体浮沉条件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/T 03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潜水艇浮沉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体内部压强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21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小压强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21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体对器壁压强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体浮力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球内胆、大气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德堡半球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材质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压系列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压力和压强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流体流速与压强关系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杠杆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用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滑轮组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可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滑轮组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二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二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可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滚摆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心轨道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捕球网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实验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力学演示板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飞机升力原理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3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摇离心转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叉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Hz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叉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Hz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音齿轮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摆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个摆球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纵波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频发生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传播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/T 037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声应用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速测量仪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热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聚力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挤压扳动器或刮削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压缩引火仪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爆燃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点火，透明盒，附电子点火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能、热能互变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线膨胀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缩力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传导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金属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体做功内能减少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热敏电阻演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热实验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纸盘扬声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径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持式喇叭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丝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有机玻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丝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教师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丝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有机玻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丝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学生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胶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毛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聚碳酸酯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毛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教师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胶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毛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聚碳酸酯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毛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学生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箔片验电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箔片验电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指针验电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感应起电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枕形导体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灯座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刀开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滑动变阻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滑动变阻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滑动变阻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A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阻圈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1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阻定律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阻定律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电阻箱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电阻箱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99.9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2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简式电阻箱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99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线路实验板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演示组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电学演示箱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贴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线路实验板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学生组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刀双掷开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刀双掷开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1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焦耳定律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焦耳定律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险丝作用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/T 03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玩具电动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座和风扇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3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门铃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座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形磁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-CG-LT-1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蹄形磁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-CG-LU-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感线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形、蹄形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立体磁感线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永磁、电磁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感线演示板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投影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流磁场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菱形小磁针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翼形磁针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原副线圈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副线圈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蹄形电磁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绕细线，稀绕粗线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磁铁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铃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立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电磁继电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磁继电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5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场对电流作用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采用钕铁硼磁片的强磁体，导电管，可悬挂使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左右手定则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型电动机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1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摇交直流发电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机原理说明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阴极射线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效应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频信号发生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Hz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kHz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有功率输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学实验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的转化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能、化学能、电能、热能、光能的转化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的转化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势能→动能；机械能→电能→热能→光能；化学能→电能→机械能→热能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2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悬浮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具盘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吸附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凹面镜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凸面镜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砖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具座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3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具组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0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棱镜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4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白光的色散与合成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透镜及其应用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面镜成像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的传播、反射、折射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笔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的三原色合成实验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紫外线作用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线作用演示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持直视分光镜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克罗克斯辐射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轮轴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J21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轴承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滚动、滑动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抽水机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塞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心水泵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齿轮式或皮带式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轮机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混流式、轴流式、冲击式三种转轮可视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油机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柴油机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分子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机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话原理模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质的形态和变化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教版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质的属性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质的结构与物体的尺度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材料及其应用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种多样的运动形式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运动和力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和光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和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量、能量的转化和转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能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能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磁能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量守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源与可持续发展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实验参考书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4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物理实验仪器手册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杯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瓶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、长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0mL  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3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瓶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、长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灯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L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漏斗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1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底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形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9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密封长玻璃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有胶塞，带刻度衬板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镊子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3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棉网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5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乳胶管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蒸发皿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9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材料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鳄鱼夹、插口夹、香蕉插头、电阻丝、导线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元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产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碳膜电阻、瓷管电阻、线绕电阻、光敏电阻、热敏电阻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；电磁继电器、电容、电感、电位器、二极管、发光二极管、三极管、集成电路块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材料样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米材料、超导材料、形状记忆合金、单晶和多晶、光导纤维、隐形材料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庭电路器材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开关、漏电保护器、螺丝口灯座、卡口灯座、三孔插座、三孔插头、插入式保险盒、拉线开关、按钮开关、声控开关、光控开关、导线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般材料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锌片、铜片、磁性橡胶片、小钢球、乒乓球、大头针、回形针、灯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5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W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小电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、纽扣、太阳电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保险丝、保险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同规格的合金熔丝、保险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焊锡、松香、橡胶泥、胶帽、泡沫塑料、绝缘胶布、透明胶带、小蜡烛、灯芯、火柴、塑料板、木板、玻璃板、毛巾、棉布、橡皮筋、气球、塑料袋、塑料薄膜、纸板等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彩色透光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、绿、蓝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颜料的三原色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品红、黄、蓝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甲电池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灯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8V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电笔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字螺丝刀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字螺丝刀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尖咀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442.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刀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2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摇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2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锉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9.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工锯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094.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工锤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铇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斧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5.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手锯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线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2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丝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胶套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442.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锤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HB 32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錾子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锉刀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58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角锉刀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58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什锦锉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58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扳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44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扳手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寸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44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剪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角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60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度游标卡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14.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烙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W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烙铁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W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口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电钻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55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钻头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虎钳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558.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3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砂轮机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相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vpm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41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3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钳工工作台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投影片绘制工具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用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firstLine="585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85"/>
        <w:jc w:val="left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化学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 xml:space="preserve"> </w:t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7"/>
        <w:gridCol w:w="1991"/>
        <w:gridCol w:w="2028"/>
        <w:gridCol w:w="514"/>
        <w:gridCol w:w="657"/>
        <w:gridCol w:w="1287"/>
        <w:gridCol w:w="884"/>
        <w:gridCol w:w="879"/>
        <w:gridCol w:w="879"/>
        <w:gridCol w:w="879"/>
        <w:gridCol w:w="884"/>
        <w:gridCol w:w="879"/>
        <w:gridCol w:w="896"/>
        <w:gridCol w:w="871"/>
      </w:tblGrid>
      <w:tr>
        <w:trPr>
          <w:trHeight w:val="2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型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合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执行标准代号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台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中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十三中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富家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齐大山矿中学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家子中学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参考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元）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孔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件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孔夹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孔器刮刀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摇钻孔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动钻孔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替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0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车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辆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动离心机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 68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替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71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心沉淀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摇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力加热搅拌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喷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座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加热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封式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 4706.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蒸馏水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YY/T 0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列管式烘干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烘干箱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节能型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替代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2083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射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塑料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 15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洗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剂瓶托盘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用品提篮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水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碘升华凝华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封性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座支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能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脚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泥三角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塑料材质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漏斗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定台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定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用滴管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电源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档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电源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档；直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分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.5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共六档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托盘天平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g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托盘天平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g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08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1g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53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g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53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度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液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JG 1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度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JG 1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测温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+2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JG 85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多用电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低于模拟式电表的交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，直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928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77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度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77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酸度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pH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笔式，测量范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pH0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.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11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电解演示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铂电极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电解实验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电池实验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贮气装置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0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微型化学实验箱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子间隔实验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溶液导电演示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型溶液导电实验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6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实验装置磁性教具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性橡胶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素学习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习元素名称、符号用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炼铁高炉模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分子结构模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刚石结构模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用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墨结构模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用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结构模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用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氯化钠晶体结构模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演示用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碳的同素异形体结构模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括金刚石、石墨、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种结构模型；小型，球管式，可拆卸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矿物、金属及合金标本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类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油常见馏分标本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成有机高分子材料标本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种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型无机非金属材料标本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氧化铝陶瓷、氮化硅陶瓷、光导纤维等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走进化学实验室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教版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边的化学物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质的组成、性质和变化规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与社会发展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04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素周期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2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化学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VC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V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盘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48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4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化学探究活动汇编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4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化学实验仪器手册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2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容量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容量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4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定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酸式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4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定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碱式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56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支试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硬质玻璃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硬质玻璃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3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、长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3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、长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4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锥形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4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锥形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5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蒸馏烧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灯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抽滤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抽气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燥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57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体发生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2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冷凝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固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1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2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牛角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弯形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漏斗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漏斗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漏斗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形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漏斗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球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液漏斗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锥形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液漏斗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梨形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布氏漏斗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形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形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胶帽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心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燥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球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燥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塞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直形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9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水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9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圆水槽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钟罩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集气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集气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液封除毒气集气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3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3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4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4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4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瓶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坩埚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坩埚钳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镊子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止水皮管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螺旋皮管夹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3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棉网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4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烧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4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头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5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5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5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棒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5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棒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胶塞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橡胶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橡胶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乳胶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乳胶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米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7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刷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2mm,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5mm,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7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瓶刷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结晶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面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表面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钵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蒸发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9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9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蒸发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99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9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反应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穴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9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井穴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7mL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井穴板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L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附带双导气管的井穴塞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9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塑料多用滴管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mL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2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化学实验材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铜片、火柴、蜡烛、剪刀、焊锡、炭棒、导线、电灯泡、木板、电池、电珠、砂纸等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份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字螺丝刀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字螺丝刀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丝钳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442.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锤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HB 32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锉刀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58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3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剪刀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5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瓶盖开启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5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管切割器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firstLine="585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85"/>
        <w:jc w:val="left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生物：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 xml:space="preserve"> </w:t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7"/>
        <w:gridCol w:w="1505"/>
        <w:gridCol w:w="1899"/>
        <w:gridCol w:w="453"/>
        <w:gridCol w:w="693"/>
        <w:gridCol w:w="128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853"/>
        <w:gridCol w:w="786"/>
      </w:tblGrid>
      <w:tr>
        <w:trPr>
          <w:trHeight w:val="2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规格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型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数量合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执行标准代号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北星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校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台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中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岔沟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四十二中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四十三中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二十三中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富家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齐大山矿中学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三家子中学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参考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元）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注备</w:t>
            </w:r>
          </w:p>
        </w:tc>
      </w:tr>
      <w:tr>
        <w:trPr>
          <w:trHeight w:val="5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打孔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件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车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辆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显微镜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3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显微镜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298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2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码显微镜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像素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接口，相关图像处理软件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8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显微演示装置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彩色，分辨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T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线以上，放大倍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/T 03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目立体显微镜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9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放大镜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持式，有效通光孔径不小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/T 037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望远镜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筒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动离心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 68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心沉淀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摇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力加热搅拌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喷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坐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炉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封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压灭菌锅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蒸馏水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YY/T 02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恒温水浴锅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YY 910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2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烘干箱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节能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恒温培养箱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室温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YY 00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照培养箱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4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超净工作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8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移液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m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快速可调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听诊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用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YY 910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整理箱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矮型，储存及分发药品用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温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族箱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方座支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脚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微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显微镜用，台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托盘天平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2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游码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08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可代用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天平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001g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B/T 537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停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1s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190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3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度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液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JG 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温度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℃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JG 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2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湿球温度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压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汞柱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 305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肺活量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4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数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持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材料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、小剪刀，大、小镊子，解剖刀，解剖针，弯头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材料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剪刀，解剖刀，解剖针，弯头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8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盘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蜡盘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骨剪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不锈钢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接种箱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紫外灯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接种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光合作用、呼吸作用、蒸腾作用演示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徒手切片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孵化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蛋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磨过滤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容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照培养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细胞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根纵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导管、筛管结构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子叶植物茎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子叶草本植物茎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构造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桃花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0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麦花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蝗虫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蛙胚胎发育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9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履虫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蚯蚓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1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吸虫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雌雄合抱，可拆装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头、颈、躯干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5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体骨骼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5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球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眼球仪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晶状体曲率可变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脏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脏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喉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肺泡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脑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耳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倍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6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男性泌尿生殖系统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性泌尿生殖系统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9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皮肤结构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1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肝、十二指肠、胰脏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肾单位、肾小体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1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搏与血液循环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示心动周期及大小循环，心壁可收缩及瓣膜可启闭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体肌肉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身，示浅层肌及部分深层肌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5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肘关节活动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肩胛骨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2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牙列及磨牙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5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胃解剖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大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2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尿的形成动态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动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2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体呼吸运动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动式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2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膈肌运动模拟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22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护理人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33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始祖鸟化石及复原模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鱼解剖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蛙解剖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蜥蜴解剖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6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鸽解剖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4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兔解剖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4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蛙发育顺序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蛔虫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雌、雄各一条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序类型保色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少于七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冠类型保色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字花科，豆科，菊科等七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褐藻类植物保色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带等四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藻类植物保色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紫菜等四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葵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8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蛰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寄居蟹标本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8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寄居蟹与其他生物共生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8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1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寄生绦虫囊尾蚴猪肉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2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珍贵植物保色浸制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瓶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葫芦藓生活史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2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02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蕨生活史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2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蝗虫生活史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蜜蜂生活史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节虫拟态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5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蚕生活史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菜粉蝶生活史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兔骨骼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5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鱼骨骼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7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蛙骨骼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鸽骨骼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8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验证基因分离规律玉米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米穗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5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褐藻类植物原色覆膜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带等四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藻类植物原色覆膜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紫菜等四种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珊瑚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石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1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节肢动物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见六种以上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1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标本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常见六种以上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根尖纵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种切片按校装盒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顶芽纵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瓜茎纵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子叶植物茎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子叶植物茎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本双子叶植物茎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豆叶下表皮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细胞有丝分裂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洋葱根尖纵切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8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松叶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胞间连丝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衣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蕨叶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蕨原叶体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蕨原叶体幼孢子体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花粉萌发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百合子房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百合花药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荠菜幼胚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荠菜老胚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2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迎春叶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玉米种子纵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4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22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洋葱鳞片叶表皮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霉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衣藻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菌三型涂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酵母菌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7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绵接合生殖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绵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团藻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曲霉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伞蕈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3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根霉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螅纵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8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蚯蚓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8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细胞有丝分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蛔虫受精卵切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8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履虫接合生殖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草履虫分裂生殖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囊虫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吸虫雌雄合抱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吸虫雄虫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6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血吸虫雌虫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6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口器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03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螅带芽整体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螅过精巢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4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螅过卵巢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层扁平上皮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8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层扁平上皮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皮过毛囊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皮过汗腺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纤维结缔组织切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腱纵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疏松结缔组织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血涂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骨骼肌纵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滑肌分离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肌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动神经元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9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脊髓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运动神经末梢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胃壁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肾脏纵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1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静脉血管横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肠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3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肺血管注射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4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肾血管注射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巢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4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2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卵巢切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4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精虫涂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JY 2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2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口腔上皮细胞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52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蛔虫卵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6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字母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36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正常人染色体装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体的结构层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十三中、齐大山矿中学采用人教版，其他学校采用苏教版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与环境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圈中的绿色植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圈中的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的运动和行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的生殖、发育和遗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技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健康地生活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青春期教育挂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0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生物显微图谱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教学投影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84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2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教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VD(VCD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盘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22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4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学生物探究性实验汇编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34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生物实验仪器手册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量筒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28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25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256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2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烧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4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4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锥形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104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锥形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15725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酒精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燥器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1572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3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漏斗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形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胶帽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7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心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9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钟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mm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9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弯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09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形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口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2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口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4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4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304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滴瓶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L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试管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止皮管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3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棉网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4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匙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5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5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玻璃棒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胶塞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8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6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橡胶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连接玻璃管用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4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培养皿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培养皿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8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钵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瓷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mm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9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纱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409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记数载玻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数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0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载玻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盖玻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包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记笔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针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3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盒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盒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电笔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字螺丝刀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字螺丝刀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支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手锯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剥线钳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2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丝钳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带胶套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QB/T 2442.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锤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HB 325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2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活扳手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GB/T 44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0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砂轮片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断玻璃管用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片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饲养笼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鱼缸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号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5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展翅板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捕虫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枝剪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网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111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橡皮锤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膝跳反射用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把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firstLine="585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85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sectPr>
          <w:footerReference w:type="default" r:id="rId2"/>
          <w:type w:val="nextPage"/>
          <w:pgSz w:orient="landscape" w:w="16838" w:h="11906"/>
          <w:pgMar w:left="1247" w:right="1134" w:gutter="0" w:header="0" w:top="113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85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Batang;官帕" w:hAnsi="Batang;官帕" w:eastAsia="Batang;官帕" w:cs="宋体;SimSun"/>
      <w:kern w:val="0"/>
      <w:sz w:val="20"/>
      <w:szCs w:val="20"/>
    </w:rPr>
  </w:style>
  <w:style w:type="paragraph" w:styleId="Xl3928">
    <w:name w:val="xl392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29">
    <w:name w:val="xl39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0">
    <w:name w:val="xl39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1">
    <w:name w:val="xl39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2">
    <w:name w:val="xl39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3">
    <w:name w:val="xl39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4">
    <w:name w:val="xl39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5">
    <w:name w:val="xl39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6">
    <w:name w:val="xl39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7">
    <w:name w:val="xl393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8">
    <w:name w:val="xl39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39">
    <w:name w:val="xl39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0">
    <w:name w:val="xl39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1">
    <w:name w:val="xl39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2">
    <w:name w:val="xl39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Xl3943">
    <w:name w:val="xl39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 w:cs="宋体;SimSun"/>
      <w:kern w:val="0"/>
      <w:sz w:val="18"/>
      <w:szCs w:val="18"/>
    </w:rPr>
  </w:style>
  <w:style w:type="paragraph" w:styleId="Xl3944">
    <w:name w:val="xl39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5">
    <w:name w:val="xl39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6">
    <w:name w:val="xl39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7">
    <w:name w:val="xl394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8">
    <w:name w:val="xl394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49">
    <w:name w:val="xl39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50">
    <w:name w:val="xl395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51">
    <w:name w:val="xl39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52">
    <w:name w:val="xl39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53">
    <w:name w:val="xl39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54">
    <w:name w:val="xl39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55">
    <w:name w:val="xl39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56">
    <w:name w:val="xl39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57">
    <w:name w:val="xl39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58">
    <w:name w:val="xl39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59">
    <w:name w:val="xl39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60">
    <w:name w:val="xl39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61">
    <w:name w:val="xl39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62">
    <w:name w:val="xl39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63">
    <w:name w:val="xl39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64">
    <w:name w:val="xl39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965">
    <w:name w:val="xl39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66">
    <w:name w:val="xl396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67">
    <w:name w:val="xl39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31:00Z</dcterms:created>
  <dc:creator>Administrator</dc:creator>
  <dc:description/>
  <cp:keywords/>
  <dc:language>en-US</dc:language>
  <cp:lastModifiedBy>dell</cp:lastModifiedBy>
  <cp:lastPrinted>2015-09-01T10:20:00Z</cp:lastPrinted>
  <dcterms:modified xsi:type="dcterms:W3CDTF">2015-11-24T02:28:00Z</dcterms:modified>
  <cp:revision>5</cp:revision>
  <dc:subject/>
  <dc:title>附件：物理 </dc:title>
</cp:coreProperties>
</file>